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Сборник стихотворений "Веря в долгое чудо..."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(ы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тературное творчество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з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08/2009 учебный год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втор(ы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лямова Юлия Илдаровна [210-202-422]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ководитель(и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хоньких Людмила Николаев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[210-270-848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работы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лия - тонко чувствующий лирик, ее стихи наполнены глубоким философским содеожанием: это размышления о жизни и смерти ("Я когда-нибудь стану птицей"), о первой любви ("Ты - день, ты - ночь, ты - каждое мгновенье"). Каждое стихотворение - неожиданные образы, развернутые метафоры ("У совести в подвалах темных когда-то умер человек"). Представлено десять прекрасных стих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ические требова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знакомств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:</w:t>
      </w:r>
    </w:p>
    <w:tbl>
      <w:tblPr>
        <w:tblW w:w="85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7495"/>
      </w:tblGrid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: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2051, Кемеровская обл., Юргинский р-н, д. СарСаз, ул. Нижняя, д. 59. </w:t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: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7 (904) 578-28-08</w:t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. адрес: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skitim_it@mail.r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14:00Z</dcterms:created>
  <dc:creator>Cesar</dc:creator>
  <dc:description/>
  <cp:keywords/>
  <dc:language>en-US</dc:language>
  <cp:lastModifiedBy>Cesar</cp:lastModifiedBy>
  <dcterms:modified xsi:type="dcterms:W3CDTF">2009-01-29T08:14:00Z</dcterms:modified>
  <cp:revision>1</cp:revision>
  <dc:subject/>
  <dc:title/>
</cp:coreProperties>
</file>